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gif" ContentType="image/gif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mmario</w:t>
      </w:r>
    </w:p>
    <w:p>
      <w:pPr>
        <w:pStyle w:val="Heading1"/>
        <w:rPr>
          <w:sz w:val="28"/>
        </w:rPr>
      </w:pPr>
      <w:r>
        <w:rPr/>
        <w:t>Cos’è la Radioattivit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La radioattività è il fenomeno per cui alcuni nuclei, non stabili, si trasformano in altri emettendo particelle. La radioattività non è stata inventata dall'uomo, anzi, al contrario, l'uomo è esposto alla radioattività fin dal momento della sua apparizione sulla Terra. La radioattività è antica quanto l’Universo ed è presente ovunque: nelle Stelle, nella Terra e nei nostri stessi corpi. </w:t>
      </w:r>
    </w:p>
    <w:p>
      <w:pPr>
        <w:pStyle w:val="Normal"/>
        <w:jc w:val="both"/>
        <w:rPr/>
      </w:pPr>
      <w:r>
        <w:rPr/>
        <w:t>La scoperta della radioattività avvenne alla fine dell’800 ad opera di Henry Bequerel e dei coniugi Pierre e Marie Curie (Figura 1), che ricevettero il Premio Nobel per la Fisica per le loro ricerche. Essi scoprirono che alcuni minerali, contenenti uranio e radio,avevano la proprietà di impressionare delle lastre fotografiche poste nelle loro vicinanze. Le lastre fotografiche, una volta sviluppate, presentavano delle macchie scure. </w:t>
      </w:r>
    </w:p>
    <w:p>
      <w:pPr>
        <w:pStyle w:val="Normal"/>
        <w:jc w:val="both"/>
        <w:rPr/>
      </w:pPr>
      <w:r>
        <w:rPr/>
        <w:t>Per questa loro proprietà, elementi come l’uranio, il radio e il polonio (gli ultimi due scoperti proprio da Pierre e Marie Curie) vennero denominati “attivi” e il fenomeno di emissione di particelle venne detto radioattività. Da allora sono stati identificati quasi 2500 specie di nuclei differenti e di essi solo una piccola percentuale, circa 280, sono stabili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2110" cy="213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0" cy="213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b/>
          <w:b/>
          <w:bCs/>
          <w:sz w:val="32"/>
        </w:rPr>
      </w:pPr>
      <w:r>
        <w:rPr/>
        <w:t xml:space="preserve">figura : Henry Bequerel e i coniugi Curie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32"/>
        </w:rPr>
        <w:t>Atomi, elementi chimici e isotopi 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La materia che ci circonda (aria, acqua, terra, oggetti ed esseri viventi) è costituita da atomi, che a loro volta sono fatti da un nucleo estremamente piccolo, delle dimensioni di un Fermi (1 fm = un milione di miliardi di volte più piccolo di un metro) e di carica positiva, circondato da una nuvola di elettroni di carica negativa (Figura 2). </w:t>
      </w:r>
    </w:p>
    <w:p>
      <w:pPr>
        <w:pStyle w:val="Normal"/>
        <w:jc w:val="both"/>
        <w:rPr/>
      </w:pPr>
      <w:r>
        <w:rPr/>
        <w:t>Il nucleo dell’atomo è costituito dai protoni, carichi positivamente, e dai neutroni, che sono invece privi di carica elettrica e perciò neutri (come dice il loro stesso nome). Il numero di protoni è uguale al numero di elettroni, così che l'atomo è elettricamente neutro. </w:t>
      </w:r>
    </w:p>
    <w:p>
      <w:pPr>
        <w:pStyle w:val="Normal"/>
        <w:rPr/>
      </w:pPr>
      <w:r>
        <w:rPr/>
        <w:drawing>
          <wp:inline distT="0" distB="0" distL="0" distR="0">
            <wp:extent cx="119126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/>
      </w:pPr>
      <w:r>
        <w:rPr/>
        <w:t> </w:t>
      </w:r>
      <w:r>
        <w:rPr/>
        <w:t xml:space="preserve">figura </w:t>
      </w:r>
      <w:r>
        <w:rPr>
          <w:b w:val="false"/>
          <w:bCs w:val="false"/>
        </w:rPr>
        <w:t>:</w:t>
      </w:r>
      <w:r>
        <w:rPr/>
        <w:t xml:space="preserve"> Disegno schematico di un atomo. </w:t>
      </w:r>
    </w:p>
    <w:p>
      <w:pPr>
        <w:pStyle w:val="Normal"/>
        <w:jc w:val="both"/>
        <w:rPr/>
      </w:pPr>
      <w:r>
        <w:rPr/>
        <w:t>La struttura dell’atomo (nucleo di protoni e neutroni ed elettroni orbitanti intorno al nucleo) è la stessa per tutti gli elementi chimici che conosciamo. Quello che cambia da un elemento all’altro è il numero dei protoni (e quindi degli elettroni) e dei neutroni che l’atomo contiene. Il numero totale di protoni nel nucleo viene chiamato “numero atomico” e si indica con la lettera Z. Esso determina di quale elemento chimico si tratta: così ad esempio l'elemento chimico con 8 protoni è l'ossigeno, quello con 26 protoni è il ferro, quello con 79 protoni è l'oro, quello con 92 protoni è l'uranio e così via. </w:t>
      </w:r>
    </w:p>
    <w:p>
      <w:pPr>
        <w:pStyle w:val="Normal"/>
        <w:jc w:val="both"/>
        <w:rPr/>
      </w:pPr>
      <w:r>
        <w:rPr/>
        <w:t xml:space="preserve">La somma del numero dei protoni più il numero dei neutroni viene chiamato “numero di massa” e si indica con la lettera A. Mentre il numero di protoni di un elemento chimico è fisso (infatti abbiamo detto che questo numero, Z, caratterizza l’elemento), il numero di neutroni può essere variabile. In questo caso parliamo di “isotopi” di un elemento chimico. Ad esempio: il ferro presente in natura è costituito da 4 isotopi, tutti con 26 protoni ma con 28, 30, 31 e 32 neutroni rispettivamente. Gli isotopi sono identificati dal nome dell'elemento e dal numero di massa, che viene di solito riportato in alto a sinistra del simbolo dell’elemento chimico, per esempio l’isotopo del Carbonio con numero di massa 14 si indica con </w:t>
      </w:r>
      <w:r>
        <w:rPr>
          <w:vertAlign w:val="superscript"/>
        </w:rPr>
        <w:t>14</w:t>
      </w:r>
      <w:r>
        <w:rPr/>
        <w:t>C. </w:t>
      </w:r>
    </w:p>
    <w:p>
      <w:pPr>
        <w:pStyle w:val="Normal"/>
        <w:jc w:val="both"/>
        <w:rPr/>
      </w:pPr>
      <w:r>
        <w:rPr/>
        <w:t>In natura esistono circa 90 elementi (dall'idrogeno, il più leggero, all'uranio, il più pesante) e circa 270 isotopi. Oltre agli isotopi da sempre presenti in natura (isotopi naturali) , esistono oggi un gran numero di isotopi artificiali, cioè prodotti dall'uomo. Esempi di isotopi artificiali sono il cobalto-60 (27 protoni, 33 neutroni), usato in radioterapia e il plutonio-239 (94 protoni, 145 neutroni), usato come combustibile nelle centrali nucleari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s’è un decadimento radioattivo?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li isotopi presenti in natura sono quasi tutti stabili. Tuttavia, alcuni isotopi naturali, e quasi tutti gli isotopi artificiali, presentano nuclei instabili, a causa di un eccesso di protoni e/o di neutroni. Tale instabilità provoca la trasformazione spontanea in altri isotopi, e questa trasformazione si accompagna con l'emissione di particelle. Questi isotopi sono detti isotopi radioattivi, o anche radioisotopi, o anche radionuclidi. </w:t>
      </w:r>
    </w:p>
    <w:p>
      <w:pPr>
        <w:pStyle w:val="Normal"/>
        <w:jc w:val="both"/>
        <w:rPr/>
      </w:pPr>
      <w:r>
        <w:rPr/>
        <w:t>La trasformazione di un atomo radioattivo porta alla produzione di un altro atomo, che può essere anch'esso radioattivo oppure stabile. Essa è chiamata disintegrazione o decadimento radioattivo. </w:t>
      </w:r>
    </w:p>
    <w:p>
      <w:pPr>
        <w:pStyle w:val="Normal"/>
        <w:jc w:val="both"/>
        <w:rPr/>
      </w:pPr>
      <w:r>
        <w:rPr/>
        <w:t>Il tempo medio che occorre aspettare per avere tale trasformazione può essere estremamente breve o estremamente lungo. Esso viene detto “vita media” del radioisotopo e può variare da frazioni di secondo a miliardi di anni (per esempio, il potassio-40 ha una vita media di 1.8 miliardi di anni). Un altro tempo caratteristico di un radioisotopo è il “tempo di dimezzamento”, ovvero il tempo necessario affinché la metà degli atomi radioattivi inizialmente presenti subisca una trasformazione spontanea. </w:t>
      </w:r>
    </w:p>
    <w:p>
      <w:pPr>
        <w:pStyle w:val="Normal"/>
        <w:jc w:val="both"/>
        <w:rPr/>
      </w:pPr>
      <w:r>
        <w:rPr/>
        <w:t>Esistono tre diversi tipi di decadimenti radioattivi, che si differenziano dal tipo di particella emessa a seguito del decadimento. Le particelle emesse vengono indicate col nome generico di radiazioni.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cadimento alfa</w:t>
      </w:r>
    </w:p>
    <w:p>
      <w:pPr>
        <w:pStyle w:val="Normal"/>
        <w:numPr>
          <w:ilvl w:val="0"/>
          <w:numId w:val="2"/>
        </w:numPr>
        <w:rPr/>
      </w:pPr>
      <w:r>
        <w:rPr/>
        <w:t>Decadimento beta</w:t>
      </w:r>
    </w:p>
    <w:p>
      <w:pPr>
        <w:pStyle w:val="Normal"/>
        <w:numPr>
          <w:ilvl w:val="0"/>
          <w:numId w:val="2"/>
        </w:numPr>
        <w:rPr/>
      </w:pPr>
      <w:r>
        <w:rPr/>
        <w:t>Decadimento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Decadimento Alfa</w:t>
      </w:r>
      <w:r>
        <w:rPr>
          <w:b/>
          <w:bCs/>
          <w:color w:val="008000"/>
          <w:sz w:val="28"/>
        </w:rPr>
        <w:t xml:space="preserve"> (</w:t>
      </w:r>
      <w:r>
        <w:rPr>
          <w:rFonts w:cs="Symbol" w:ascii="Symbol" w:hAnsi="Symbol"/>
          <w:b/>
          <w:bCs/>
          <w:color w:val="008000"/>
          <w:sz w:val="28"/>
        </w:rPr>
        <w:t></w:t>
      </w:r>
      <w:r>
        <w:rPr>
          <w:b/>
          <w:bCs/>
          <w:color w:val="008000"/>
          <w:sz w:val="28"/>
        </w:rPr>
        <w:t>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TextBody"/>
        <w:rPr/>
      </w:pPr>
      <w:r>
        <w:rPr/>
        <w:t>Consideriamo un nucleo con numero atomico Z e numero di massa A. In seguito ad un decadimento alfa, il nucleo emette una particella a, cioè un nucleo di elio composto da due protoni e due neutroni, e si trasforma in un nucleo diverso, con numero atomico (Z - 2) e numero di massa (A – 4). Un esempio è il decadimento dell’uranio-238 in torio-234 (Figura 3). Le radiazioni alfa, per la loro natura, sono poco penetranti e possono essere completamente bloccate da un semplice foglio di carta (Figura 4)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3120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/>
      </w:pPr>
      <w:r>
        <w:rPr/>
        <w:t> </w:t>
      </w:r>
      <w:r>
        <w:rPr/>
        <w:t xml:space="preserve">figura </w:t>
      </w:r>
      <w:r>
        <w:rPr>
          <w:b w:val="false"/>
          <w:bCs w:val="false"/>
        </w:rPr>
        <w:t>:</w:t>
      </w:r>
      <w:r>
        <w:rPr/>
        <w:t xml:space="preserve"> Un decadimento alf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4390" cy="198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10" r="-7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/>
      </w:pPr>
      <w:r>
        <w:rPr/>
        <w:t> </w:t>
      </w:r>
      <w:r>
        <w:rPr/>
        <w:t xml:space="preserve">figura </w:t>
      </w:r>
      <w:r>
        <w:rPr>
          <w:b w:val="false"/>
          <w:bCs w:val="false"/>
        </w:rPr>
        <w:t>:</w:t>
      </w:r>
      <w:r>
        <w:rPr/>
        <w:t xml:space="preserve"> Il potere penetrante delle diverse radiazio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Decadimento Beta </w:t>
      </w:r>
      <w:r>
        <w:rPr>
          <w:b/>
          <w:bCs/>
          <w:color w:val="008000"/>
          <w:sz w:val="28"/>
        </w:rPr>
        <w:t>(</w:t>
      </w:r>
      <w:r>
        <w:rPr>
          <w:rFonts w:cs="Symbol" w:ascii="Symbol" w:hAnsi="Symbol"/>
          <w:b/>
          <w:bCs/>
          <w:color w:val="008000"/>
          <w:sz w:val="28"/>
        </w:rPr>
        <w:t></w:t>
      </w:r>
      <w:r>
        <w:rPr>
          <w:b/>
          <w:bCs/>
          <w:color w:val="008000"/>
          <w:sz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nucleo emette un elettrone e un antineutrino di tipo elettronico (vedi sezione sui neutrini) e si trasforma in un nucleo con numero atomico (Z - 1) ma stesso numero di massa A. Un esempio è il decadimento del Cobalto-60 in Nichel-60 (Figura 5). Le radiazioni beta sono più penetranti di quelle alfa, ma possono essere completamente bloccate da piccoli spessori di materiali metallici (ad esempio, pochi millimetri di alluminio). </w:t>
      </w:r>
    </w:p>
    <w:p>
      <w:pPr>
        <w:pStyle w:val="Normal"/>
        <w:rPr/>
      </w:pPr>
      <w:r>
        <w:rPr/>
        <w:drawing>
          <wp:inline distT="0" distB="0" distL="0" distR="0">
            <wp:extent cx="4133850" cy="193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/>
      </w:pPr>
      <w:r>
        <w:rPr/>
        <w:t> </w:t>
      </w:r>
      <w:r>
        <w:rPr/>
        <w:t xml:space="preserve">figura </w:t>
      </w:r>
      <w:r>
        <w:rPr>
          <w:b w:val="false"/>
          <w:bCs w:val="false"/>
        </w:rPr>
        <w:t>:</w:t>
      </w:r>
      <w:r>
        <w:rPr/>
        <w:t xml:space="preserve"> Un decadimento beta con successivo decadimento gamma del nucleo eccitat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Decadimento Gamma</w:t>
      </w:r>
      <w:r>
        <w:rPr>
          <w:b/>
          <w:bCs/>
          <w:color w:val="008000"/>
          <w:sz w:val="28"/>
        </w:rPr>
        <w:t xml:space="preserve"> (</w:t>
      </w:r>
      <w:r>
        <w:rPr>
          <w:rFonts w:cs="Symbol" w:ascii="Symbol" w:hAnsi="Symbol"/>
          <w:b/>
          <w:bCs/>
          <w:color w:val="008000"/>
          <w:sz w:val="28"/>
        </w:rPr>
        <w:t></w:t>
      </w:r>
      <w:r>
        <w:rPr>
          <w:b/>
          <w:bCs/>
          <w:color w:val="008000"/>
          <w:sz w:val="28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l nucleo non si trasforma ma passa semplicemente in uno stato di energia inferiore ed emette un fotone. La radiazione gamma accompagna solitamente una radiazione alfa o una radiazione beta. Infatti, dopo l'emissione alfa o beta, il nucleo è ancora eccitato perché i suoi protoni e neutroni non hanno ancora raggiunto la nuova situazione di equilibrio: di conseguenza, il nucleo si libera rapidamente del surplus di energia attraverso l'emissione di una radiazione gamma. Per esempio il cobalto-60 si trasforma per disintegrazione beta in nichel-60, che raggiunge il suo stato di equilibrio emettendo una radiazione gamma (Figura 5). Al contrario delle radiazioni alfa e beta, le radiazioni gamma sono molto penetranti, e per bloccarle occorrono materiali ad elevata densità come il piombo (Figura 4)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Qual </w:t>
      </w:r>
      <w:bookmarkStart w:id="0" w:name="_GoBack"/>
      <w:bookmarkEnd w:id="0"/>
      <w:r>
        <w:rPr>
          <w:b/>
          <w:bCs/>
          <w:sz w:val="32"/>
        </w:rPr>
        <w:t>è l’origine della radioattività? 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Come abbiamo detto, gli isotopi radioattivi possono avere origine naturale o artificiale. Tuttavia non bisogna pensare che la radioattività naturale e quella artificiale siano fenomeni diversi, in quanto il processo fisico alla base è lo stesso per entrambe. </w:t>
      </w:r>
    </w:p>
    <w:p>
      <w:pPr>
        <w:pStyle w:val="Normal"/>
        <w:jc w:val="both"/>
        <w:rPr/>
      </w:pPr>
      <w:r>
        <w:rPr/>
        <w:t>I radioisotopi naturali hanno avuto origine al centro delle stelle, tramite reazioni nucleari o durante le esplosioni di Supernovae. Alcuni di questi nuclei, come il potassio-40 (</w:t>
      </w:r>
      <w:r>
        <w:rPr>
          <w:vertAlign w:val="superscript"/>
        </w:rPr>
        <w:t>40</w:t>
      </w:r>
      <w:r>
        <w:rPr/>
        <w:t>K), il torio-232 (</w:t>
      </w:r>
      <w:r>
        <w:rPr>
          <w:vertAlign w:val="superscript"/>
        </w:rPr>
        <w:t>232</w:t>
      </w:r>
      <w:r>
        <w:rPr/>
        <w:t>Th) e l’uranio-235/238 (</w:t>
      </w:r>
      <w:r>
        <w:rPr>
          <w:vertAlign w:val="superscript"/>
        </w:rPr>
        <w:t>235</w:t>
      </w:r>
      <w:r>
        <w:rPr/>
        <w:t xml:space="preserve">U / </w:t>
      </w:r>
      <w:r>
        <w:rPr>
          <w:vertAlign w:val="superscript"/>
        </w:rPr>
        <w:t>238</w:t>
      </w:r>
      <w:r>
        <w:rPr/>
        <w:t>U) sono attivi ancora oggi, in quanto il loro tempo di dimezzamento è di vari miliardi di anni. La misura dell’abbondanza residua di questi isotopi sulla Terra permette di risalire all’età del nostro pianeta, che è calcolata in 4.5 miliardi di anni. </w:t>
      </w:r>
    </w:p>
    <w:p>
      <w:pPr>
        <w:pStyle w:val="Normal"/>
        <w:jc w:val="both"/>
        <w:rPr/>
      </w:pPr>
      <w:r>
        <w:rPr/>
        <w:t>Altri nuclei radioattivi si sono formati in seguito alle interazioni dei raggi cosmici con alcuni elementi. Si parla allora di nuclei di origine cosmogenica. Alcuni esempi sono il carbonio-14 (</w:t>
      </w:r>
      <w:r>
        <w:rPr>
          <w:vertAlign w:val="superscript"/>
        </w:rPr>
        <w:t>14</w:t>
      </w:r>
      <w:r>
        <w:rPr/>
        <w:t>C), prodotto dall’interazione dei raggi cosmici con l’azoto dell’atmosfera, il berillio-10 (</w:t>
      </w:r>
      <w:r>
        <w:rPr>
          <w:vertAlign w:val="superscript"/>
        </w:rPr>
        <w:t>10</w:t>
      </w:r>
      <w:r>
        <w:rPr/>
        <w:t>Be) e il cobalto-58 (</w:t>
      </w:r>
      <w:r>
        <w:rPr>
          <w:vertAlign w:val="superscript"/>
        </w:rPr>
        <w:t>58</w:t>
      </w:r>
      <w:r>
        <w:rPr/>
        <w:t>Co), che si sviluppa in qualsiasi pezzo di rame esposto ai raggi cosmici. </w:t>
      </w:r>
    </w:p>
    <w:p>
      <w:pPr>
        <w:pStyle w:val="Normal"/>
        <w:jc w:val="both"/>
        <w:rPr/>
      </w:pPr>
      <w:r>
        <w:rPr/>
        <w:t>I nuclei radioattivi artificiali sono stati creati in laboratorio o nei reattori nucleari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a radioattività in natura 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La radioattività è un fenomeno naturale: per questo motivo qualsiasi cosa sulla Terra, inclusi i nostri corpi, contiene una certa percentuale di elementi radioattivi. </w:t>
      </w:r>
    </w:p>
    <w:p>
      <w:pPr>
        <w:pStyle w:val="Normal"/>
        <w:jc w:val="both"/>
        <w:rPr/>
      </w:pPr>
      <w:r>
        <w:rPr/>
        <w:t>La radioattività nell’aria è dovuta alla presenza del Radon (Rn). Questo elemento viene prodotto dal decadimento dell’uranio e del torio, che si trovano in moltissimi materiali, soprattutto nelle rocce. Essendo gassoso, il radon riesce ad “evaporare” diffondendosi nell’aria. In 1 m</w:t>
      </w:r>
      <w:r>
        <w:rPr>
          <w:vertAlign w:val="superscript"/>
        </w:rPr>
        <w:t>3</w:t>
      </w:r>
      <w:r>
        <w:rPr/>
        <w:t xml:space="preserve"> di aria in un edificio chiuso avvengono in media 30 decadimenti di radon al secondo. </w:t>
      </w:r>
    </w:p>
    <w:p>
      <w:pPr>
        <w:pStyle w:val="Normal"/>
        <w:jc w:val="both"/>
        <w:rPr/>
      </w:pPr>
      <w:r>
        <w:rPr/>
        <w:t xml:space="preserve">Un altro protagonista della radioattività naturale è il Potassio-40, che è presente nel nostro corpo e in generale nella materia biologica, nei cibi, nella crosta terrestre e nell’acqua di mare. Per esempio, in un corpo umano si hanno circa 5000 decadimenti di </w:t>
      </w:r>
      <w:r>
        <w:rPr>
          <w:vertAlign w:val="superscript"/>
        </w:rPr>
        <w:t>40</w:t>
      </w:r>
      <w:r>
        <w:rPr/>
        <w:t>K al secondo. La radioattività, inoltre, è responsabile del calore interno della Terra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me si misura la radioattività? 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L'unità di misura della radioattività è il becquerel (Bq). 1 Bq corrisponde a 1 disintegrazione al secondo. Poiché questa unità di misura è assai piccola, la radioattività si esprime molto spesso in multipli di Bq: il kilo-becquerel (kBq) = 10</w:t>
      </w:r>
      <w:r>
        <w:rPr>
          <w:vertAlign w:val="superscript"/>
        </w:rPr>
        <w:t>3</w:t>
      </w:r>
      <w:r>
        <w:rPr/>
        <w:t xml:space="preserve"> Bq, il Mega-becquerel (MBq) = 10</w:t>
      </w:r>
      <w:r>
        <w:rPr>
          <w:rFonts w:cs="6" w:ascii="6" w:hAnsi="6"/>
          <w:vertAlign w:val="superscript"/>
        </w:rPr>
        <w:t>6</w:t>
      </w:r>
      <w:r>
        <w:rPr/>
        <w:t xml:space="preserve"> Bq e il Gigabecquerel (GBq) = 10</w:t>
      </w:r>
      <w:r>
        <w:rPr>
          <w:vertAlign w:val="superscript"/>
        </w:rPr>
        <w:t>9</w:t>
      </w:r>
      <w:r>
        <w:rPr/>
        <w:t xml:space="preserve"> Bq.</w:t>
      </w:r>
    </w:p>
    <w:p>
      <w:pPr>
        <w:pStyle w:val="Normal"/>
        <w:jc w:val="both"/>
        <w:rPr/>
      </w:pPr>
      <w:r>
        <w:rPr/>
        <w:t>L'unità di misura usata in precedenza era il Curie (Ci) definita come la quantità di radioattività presente in un grammo di radio. Questa unità è immensamente più grande del Bq, perché in un grammo di radio avvengono 37 miliardi di disintegrazioni al secondo. Perciò:1 Ci = 37 GBq = 37 miliardi di Bq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Quali sono gli effetti della radioattività? 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Le radiazioni prodotte dai radioisotopi interagiscono con la materia con cui vengono a contatto, trasferendovi energia. Tale apporto di energia, negli organismi viventi, produce una ionizzazione delle molecole: da qui la definizione di radiazioni ionizzanti. La dose di energia assorbita dalla materia caratterizza questo trasferimento di energia. Gli effetti possono essere irrilevanti o più o meno dannosi, a seconda della dose di radiazioni ricevuta e del tipo di radiazioni. </w:t>
      </w:r>
    </w:p>
    <w:p>
      <w:pPr>
        <w:pStyle w:val="Normal"/>
        <w:jc w:val="both"/>
        <w:rPr/>
      </w:pPr>
      <w:r>
        <w:rPr/>
        <w:t>L'unità di misura della dose assorbita dalla materia a seguito dell'esposizione alle radiazioni ionizzanti é il Gray (Gy). 1 Gy corrisponde a una quantità di energia di 1 Joule (J) assorbita da 1 kilogrammo di materia. Per la misura delle dosi di radiazioni assorbite dall'uomo, o più precisamente per una misura degli effetti biologici dovuti alla dose di radiazioni assorbita, è stato introdotto il concetto di equivalente di dose, che tiene conto della dannosità più o meno grande, a parità di dose, dei vari tipi di radiazioni ionizzanti. </w:t>
      </w:r>
    </w:p>
    <w:p>
      <w:pPr>
        <w:pStyle w:val="Normal"/>
        <w:jc w:val="both"/>
        <w:rPr/>
      </w:pPr>
      <w:r>
        <w:rPr/>
        <w:t>In questo caso, l'unità di misura è il Sievert (Sv). Di uso più comune è il sottomultiplo millisievert (mSv), pari a un millesimo di Sv. Ad esempio, una radiografia al torace comporta l'assorbimento di una dose di circa 0,14 mSv. La dose annualmente assorbita da ogni individuo per effetto della radioattività naturale è in media di 2,4 mSv per anno. </w:t>
      </w:r>
    </w:p>
    <w:p>
      <w:pPr>
        <w:pStyle w:val="Normal"/>
        <w:jc w:val="both"/>
        <w:rPr/>
      </w:pPr>
      <w:r>
        <w:rPr/>
        <w:t>Il limite massimo di dose stabilito dalla legge italiana per le persone è 1 mSv per anno al di sopra della dose naturale di radiazioni (20 mSv per lavoratori impegnati in attività che prevedono l’uso o la manipolazione di radioisotopi).</w:t>
      </w:r>
    </w:p>
    <w:p>
      <w:pPr>
        <w:pStyle w:val="Normal"/>
        <w:rPr/>
      </w:pPr>
      <w:r>
        <w:rPr/>
      </w:r>
    </w:p>
    <w:tbl>
      <w:tblPr>
        <w:tblW w:w="7601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545"/>
        <w:gridCol w:w="2509"/>
        <w:gridCol w:w="2547"/>
      </w:tblGrid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5855" cy="1608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5855" cy="1608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25855" cy="1608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Indice parole chiave presenti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Indice delle figure</w:t>
      </w:r>
    </w:p>
    <w:sectPr>
      <w:footerReference w:type="default" r:id="rId1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default"/>
  </w:font>
  <w:font w:name="Courier New">
    <w:charset w:val="80"/>
    <w:family w:val="modern"/>
    <w:pitch w:val="default"/>
  </w:font>
  <w:font w:name="Tahoma">
    <w:charset w:val="80"/>
    <w:family w:val="roman"/>
    <w:pitch w:val="variable"/>
  </w:font>
  <w:font w:name="Symbol">
    <w:charset w:val="80"/>
    <w:family w:val="roman"/>
    <w:pitch w:val="variable"/>
  </w:font>
  <w:font w:name="6">
    <w:charset w:val="8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643" w:before="28" w:after="0"/>
      <w:ind w:hanging="0"/>
      <w:textAlignment w:val="bottom"/>
      <w:outlineLvl w:val="0"/>
    </w:pPr>
    <w:rPr>
      <w:b/>
      <w:bCs/>
      <w:kern w:val="2"/>
      <w:sz w:val="32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66"/>
      <w:u w:val="single"/>
      <w:lang w:val="zxx" w:eastAsia="zxx" w:bidi="zxx"/>
    </w:rPr>
  </w:style>
  <w:style w:type="character" w:styleId="Pagenumber">
    <w:name w:val="page number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NormalWeb">
    <w:name w:val="Normal (Web)"/>
    <w:basedOn w:val="Normal"/>
    <w:qFormat/>
    <w:pPr>
      <w:spacing w:before="28" w:after="28"/>
    </w:pPr>
    <w:rPr>
      <w:rFonts w:ascii="Arial" w:hAnsi="Arial" w:cs="Arial"/>
      <w:color w:val="222222"/>
      <w:sz w:val="18"/>
      <w:szCs w:val="18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tile1">
    <w:name w:val="Stile1"/>
    <w:basedOn w:val="Heading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36:00Z</dcterms:created>
  <dc:creator>Famiglia Gallea</dc:creator>
  <dc:description/>
  <dc:language>en-US</dc:language>
  <cp:lastModifiedBy>Sandro</cp:lastModifiedBy>
  <dcterms:modified xsi:type="dcterms:W3CDTF">2014-10-09T08:29:00Z</dcterms:modified>
  <cp:revision>4</cp:revision>
  <dc:subject/>
  <dc:title>Radio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